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7.X2. Pragmatics: Questions and Answ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[We return ]</w:t>
      </w:r>
    </w:p>
    <w:p>
      <w:pPr>
        <w:pStyle w:val="Normal"/>
        <w:ind w:left="720" w:hanging="72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ind w:left="720" w:hanging="72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1. Questions and Direct Answers</w:t>
      </w:r>
    </w:p>
    <w:p>
      <w:pPr>
        <w:pStyle w:val="Normal"/>
        <w:ind w:left="720" w:hanging="72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2. Rhetorical Questions [where intended direct answer is unstated but obvious]</w:t>
      </w:r>
    </w:p>
    <w:p>
      <w:pPr>
        <w:pStyle w:val="Normal"/>
        <w:ind w:left="720" w:hanging="72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3. Appeal to Common Ground to get direct answer</w:t>
      </w:r>
    </w:p>
    <w:p>
      <w:pPr>
        <w:pStyle w:val="Normal"/>
        <w:ind w:left="720" w:hanging="72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4. Potential for Deception: Obviously intended answer isn’t obviously true.</w:t>
      </w:r>
    </w:p>
    <w:p>
      <w:pPr>
        <w:pStyle w:val="Normal"/>
        <w:ind w:left="720" w:hanging="72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“</w:t>
      </w:r>
      <w:r>
        <w:rPr>
          <w:rFonts w:eastAsia="Times New Roman"/>
          <w:color w:val="000000"/>
          <w:szCs w:val="28"/>
        </w:rPr>
        <w:t>Who knows?”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/>
      </w:pPr>
      <w:r>
        <w:rPr>
          <w:b/>
        </w:rPr>
        <w:t>Rex</w:t>
      </w:r>
      <w:r>
        <w:rPr/>
        <w:t>: What if we vacationed in Arizona this summer – you think that might be fun?</w:t>
      </w:r>
    </w:p>
    <w:p>
      <w:pPr>
        <w:pStyle w:val="Normal"/>
        <w:rPr/>
      </w:pPr>
      <w:r>
        <w:rPr>
          <w:b/>
        </w:rPr>
        <w:t>Neko</w:t>
      </w:r>
      <w:r>
        <w:rPr/>
        <w:t>: Sure, if getting stung by scorpions and dying of heat stroke is your idea of fun.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Appealing to Common Ground – concerning whether people typically enjoy getting stung by scorpions and dying of heat stroke.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***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</w:rPr>
        <w:t>2.5.17: pragmatics of “why” questions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Direct answer to “Why P?”</w:t>
      </w:r>
    </w:p>
    <w:p>
      <w:pPr>
        <w:pStyle w:val="Normal"/>
        <w:rPr/>
      </w:pPr>
      <w:r>
        <w:rPr>
          <w:rFonts w:eastAsia="Times New Roman"/>
          <w:color w:val="000000"/>
          <w:szCs w:val="28"/>
        </w:rPr>
        <w:t>“</w:t>
      </w:r>
      <w:r>
        <w:rPr>
          <w:rFonts w:eastAsia="Times New Roman"/>
          <w:color w:val="000000"/>
          <w:szCs w:val="28"/>
        </w:rPr>
        <w:t>Why P?” *presupposes* “P”.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</w:rPr>
        <w:t>how questions (?)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presupposition of question might be good opening example for discussion of presupposition; but can I write the whole treatment of question presupposition without appeal to presupposition of answers?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Could say: if presupposition of question is false, then *no* direct answer to that question is true.  (being cagey about not calling answers “false” -- just “not true”).  Ex: “Why did Rex start the fire?”  “Why is the present king of France popular?” “Is the present king of France popular?” “Is the whole number between 1 and 2 odd or even?” “Is the capital of Atlantis heavily populated?”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Rejection: is the square root of 10 less than or equal to 3?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A1: No (treating less-than-or-equal-to as a relation)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A2: Neither (treating the sentence as the disjunction of two questions - ? – 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If “neither” is a rejection, then “either” is a presupposition.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“</w:t>
      </w:r>
      <w:r>
        <w:rPr>
          <w:rFonts w:eastAsia="Times New Roman"/>
          <w:color w:val="000000"/>
          <w:szCs w:val="28"/>
        </w:rPr>
        <w:t>Is it either X or Y, and if so, which?”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***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12.8.16: 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"he answered my question with a question"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need to give examples of what's a direct answer, what's not.  they're not good at seeing this.  have question and array of responses, ask which are direct answers.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(can later use this as established when discussing presuppositions of questions)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***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roblems: Just: what's the obvious answer?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"What have you got to lose?"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"Would I lie to you?"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"And who better to do this than Dr. Slim?"  [1.1.17: in election ad]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"Is the Pope Catholic?"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"Why would you go anywhere else?"</w:t>
      </w:r>
    </w:p>
    <w:p>
      <w:pPr>
        <w:pStyle w:val="Normal"/>
        <w:rPr>
          <w:rFonts w:eastAsia="Times New Roman"/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***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hetorical Questions Illicit Inference 7.17.16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With rhetorical questions it's obvious what answer the speaker intends. But it's a trick to treat that obviousness as a sign that the answer is uncontroversially true.  That's the sleight of hand involved with rhetorical questions.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"What have you got to lose?"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"Would I lie to you?"</w:t>
      </w:r>
    </w:p>
    <w:p>
      <w:pPr>
        <w:pStyle w:val="Normal"/>
        <w:rPr>
          <w:rFonts w:eastAsia="Times New Roman"/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***</w:t>
      </w:r>
    </w:p>
    <w:p>
      <w:pPr>
        <w:pStyle w:val="Normal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rPr/>
      </w:pPr>
      <w:r>
        <w:rPr/>
        <w:t>Marked Inference Rhetorical Q 12.25.16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Rhetorical Q same as inference marked by markers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bvious answer, or obviously assumed unstated premise, isn't obviously true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(Ambiguity / questionableness of "principle of charity" in adding unstated premises.  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We need this premise to render the argument valid; but are we so committed to the validity of the speaker's argument that  we accept this sentence as true?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Rhetorical Questions Revisited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ppeal to CG (But also: on-the-fly added sentences, e.g. Kitty wouldn't like the Duomo di Milano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ossibility of deception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Direct answers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ndirect communication riding on answer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ommon Ground NUS 12.2.16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be add rhetorical questions in discussion of the common ground.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22:00Z</dcterms:created>
  <dc:creator>Brian Beakley</dc:creator>
  <dc:description/>
  <cp:keywords/>
  <dc:language>en-US</dc:language>
  <cp:lastModifiedBy>Brian Beakley</cp:lastModifiedBy>
  <dcterms:modified xsi:type="dcterms:W3CDTF">2017-06-01T01:37:00Z</dcterms:modified>
  <cp:revision>4</cp:revision>
  <dc:subject/>
  <dc:title/>
</cp:coreProperties>
</file>